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01265" cy="3027680"/>
            <wp:effectExtent l="0" t="0" r="0" b="0"/>
            <wp:wrapSquare wrapText="bothSides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</w:tblGrid>
      <w:tr>
        <w:trPr>
          <w:trHeight w:val="53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tes For those absent on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quilibrium Law  and Equilibrium constan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7360" cy="14497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99310" cy="6953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66950" cy="1811655"/>
            <wp:effectExtent l="0" t="0" r="0" b="0"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Another Example</w:t>
      </w:r>
    </w:p>
    <w:p>
      <w:pPr>
        <w:pStyle w:val="Normal"/>
        <w:rPr/>
      </w:pP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2403475" cy="192468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4265" cy="189738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 class work:  section C on handout:   8 first column, 9-12 and 13 g, 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eminder 18.5  was handed out yesterday and  due on Friday(please see me for sheet when you get back if you were absent yesterday)</w:t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13:00Z</dcterms:created>
  <dc:creator>Administrator</dc:creator>
  <dc:description/>
  <dc:language>en-US</dc:language>
  <cp:lastModifiedBy>Administrator</cp:lastModifiedBy>
  <dcterms:modified xsi:type="dcterms:W3CDTF">2011-11-24T14:13:00Z</dcterms:modified>
  <cp:revision>2</cp:revision>
  <dc:subject/>
  <dc:title/>
</cp:coreProperties>
</file>